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CHIPMUNK III. - Gang-Bang with veverka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ve se ti dostala do ruky hra Operation Chipmunk III. - Gang-Ba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erka od X.Y.Z Software. Tato hra navazuje na predchozi uspesne 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hipmunk a Operation Chipmunk II. - Judgment forenoon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 Corporation. Doufam, ze bude taky tak uspes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beh a instrukce jsou primo ve hre, takze zde uvedu pouz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kych poznamek: hra vyzaduje PC 386 (kompiloval jsem to pro t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or, aby to bylo rychlejsi, pokud mas 286 nebo snad jeste XT, pak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lu - kup si lepsi masinu). Na hard disku toho moc nezere - tak asi 230k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ameti taky ne. Hra bezi na libovolne videokarte, na VGA navic uv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 Pokud po spusteni hry hra spravne nezobrazuje, nastav VIDEOMOD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u SETUP.INI na DEFAULT. Nekdo ti tam zrejme hodil mod, ktery tva k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dporuje. Hra se sklada z jadra (OC3.EXE), coz je universaln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GINE pro psani textovek, dale z intra (OC3INTRO.EXE) a z vlastni 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3.TXT). Tento soubor je zakodovany, aby se v nem nekdo nevrtal neb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tl, co tam je. Pokud se ti ho podari dekodovat, tak si to prosimte n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be a takovou hru nesir. Soubor SETUP.INI je nastavovaci soubor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GINE a protoze jsem nemel cas psat program SETUP, tak si vsec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eni budes muset menit primo v tomto souboru. Soubor musi zacinat tex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INI a dale mohou nasledovat tyto rad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zdne radky a radky zacinajici '#' jsou ignorov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XXX - specifikace souboru s textovou hrou. U teto hry j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3.TXT. Pokud napises jinou hru a ulozis ji do jine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boru, napis sem jmeno toh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=DEFAULT - urcuje, ze hra ma bezet v takovem videomodu, v ja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la spustena. Vetsinou je to 03 (VGA) nebo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erk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=XY - XY je sestnactkove cislo, urcujici videomod, v jakem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ra bezet. Seznam videomodu si najdi v dokumentaci ke s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karte. Spatne nastaveni muze zhroutit pocitac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ypnout zobrazovan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PAGE=XYZ - XYZ je jedno z cisel 437, 852, 867 a urcuje kodov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ku pro cestinu. 437 - standartni znakova sada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u, pouze s carkama, 852 - Latin II, 867 - Kamenick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PAGE=DETECT - Pokusi se o autodetekci kodove stranky. Funguj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kud pouzivas standartni ovladace DISPAY.SYS a spo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 prestane to fungovat, pokud pouzivas najaky j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ni ovladac. Pak musis primo urcit, jaka zna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da se pouz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=ON, SOUND=OFF - zapne nebo vypne pipani pri h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=ON, DEBUG=OFF - normalne je OFF, ON provadi kontrolu syntaxe h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ziva se pouze pri odladovani nove hry. Poneva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rajes hru hotovou, kontrola syntaxe neni tr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chny tyto nastaveni s vyjimkou FILE mohou byt vynechany. Pa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zije implicitni nastav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fam, ze se ti tato hra bude libit. Pokud k ni mas nejake vyhrady, 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je budes muset nechat, protoze autori jsou neznami S. a A. dohrom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rici X.Y.Z. Software. Hra je volne siritelna, ale prosim, abys j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kodoval, nekrakoval atd. Doufam, ze toto dodrzis a nebudes vypou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menene ver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ud vypustene ver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17.11.1995 - Puvodni h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21.11.1995 - Opraveno par preklepu, chyba, ze u zastupkyne stale le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venka, doplneno vice moznosti prohlizet si veci a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psan tento sou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 8.12.1995 - Opravena chyba v informatice. Tato chyba se vyskytov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n ve verzi 1.1. Projevovala se hlasenim Vari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- Abort, Continue? Nemela vsak destruktivni ucink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zmacknuti 'C' hra normalne dal bezela a delala to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lat mela. Dale jsou zakodovane soubory TSG, je v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zno importovat i nezakodovane soubory z predcho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zi. Pridan Hot Help, ktery se obcas objevuje, kd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is, jak dal. Hra prosla kontrolou pravopisu, takze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ufam) opraveny vsechny preklepy. Vsem kdo pouziva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ou verzi rozhodne doporucuju prejit na nov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