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KUMENTACE K PROGRAMU SABO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ano 14.3.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OTEUR je volne siritelny program. Je zakazano prov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ekoli zmeny programu a jeho datovych souboru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,1994 Pavel Pospis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BOTEUR vyzaduje VGA nebo MCGA grafickou kartu a pripojenou m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d spustenim SABOTEUR.EXE se musite nastavit do adresare, kam j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instalovali vsechny soubory patrici k progra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avadni verze programu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... Neocislovana, je v ni nekolik chyb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... Pri startu se vypise cislo verze. Byly odstraneny nek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klepy, znovunalezani koruny v odpadkovem kosi, krach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i programu pri smrti nebo zacinani znova,  nesmazav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oru v jiste situac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5... Odstraneno nekonecne pripisovani bodu v jiste situaci,kte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vadet nebudu, protoze bych vam az moc pomoh pri hra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a autor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vel Pospi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lni tr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 00  Br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) 75 75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END_OF_DOC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