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.A.G. Software -  JISTER II v0.2 (novin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je noveho v teto verzi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yber hudby primo ve hre klavesou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ypnuti a zapnuti hudby na hotkey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raveni padani hry, kdyz jste nemeli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raveni mackani tlacitek (kdyz jste jich hodne zmack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hlo to spad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raveni prozkoumavani obr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sku sladene demo s rychlosti pocit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taz na ukonceni h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fam, ze vas tyto chyby ve verzi 1 neodradili a hrali j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Lidi hraje to vubec nekdo??? Napis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