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DRAVIM VSECHNY TEXTOVK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case multimedialnich braku, kteri jsou ochotni si zahrat prav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kou textovku. Tak  prava zase neni, to je  fakt, ale je ce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 byste  chteli  prece  jenom  pravou  textovku s prikazovy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kem, doporucuji prvni dil teto  hry. Ted asi ctete dokument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k dilu  druhemu,  ktery  ma  rok  zpozdeni,  ale nakonec je t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blemech se  doctete v textovem souboru  TAG.DOC. Nicmene 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i hrali  prvni dil, asi uz  znaji pribeh. Ti, kteri  ne, m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lu. Tak ted uv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.A.G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ou ceskou logickou dobrodruznou textov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RAL JIST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dlisnosti od prvniho dil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ne prostr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ladani my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dba n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kladani poz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znamkovy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ozna i neco 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. VGA a 400 kB konv.pam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fam, ze se pri teto hre budete dobre bavit a pokud jo, pos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pohled s vasim nazorem,  kritikou, podravem, nebo cimkoli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ste heslo JISTER,  to jenom abych vedel, ze  to patri k to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zas to  s tou postou neprehanejte, nemam  tak velkou schranku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, co nemaji mys, nemaji smulu,  ale muzou hrat i na klavesni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lu maji mozna v tom, ze nekde nejsou zvyrazneny horke klave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ty jsem  ochotne sepsal do souboru OVLADANI.DOC.  Takze 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zij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hre Kral  Jister II hraje dokonce i  hudba pres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se da vypnout primo ve hre, ale pokud byste chteli hrat v n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rusit  okoli,  muzete  hudbu  i  u  intra  vypnout parame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OUND. Bude to vypadat asi  takhle: JISTER2.EXE NOSOUND a uz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 z beden nemelo nic pipnout.  A pokud vas omrzi i intro, st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tera spustit s parametrem  ESCAPE. Parametry muzete samozrej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ovat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el bych vas  jeste upozornit na  malou chyb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a neni zpusobena nami, ale muze  se vyskytnout u vas. A s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 vas ovladac  mysi bude  mit blbou  naladu a bude ignor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u, musite si  bohuzel nahrat jiny. Jako priklad  za vsechny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adac fy MICROSOFT (nebo MACROSOFT 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le podekovani a pozravy (UF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kovat bych  chtel SVYM Beta testerum  PIZImu a BASTYmu, k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a testli. Dale vsechny, kdo  me hnali do prace na teto h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ozrejme i ty, kdoz se podileli na jejim vyvoji. Mozna troch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fesorum, kteri  nam nekdy az neochotne  nahravali soubory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lni sit, ale to byly vyjim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, BUFFY, bych chtel pozdravov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ou I.C z GMK             Lucii F.                   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ho                     Janu J.                     Arkebuziho                  Petru z B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iho                      Beasta                      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yho                     Lucii S. z Karvine          Jary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, SOM, bych chtel pozdravov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la 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eho psa (ha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, FIGI, tu nej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to mas smulu (BUF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kdybys tu byl, urcite bys pozdravoval vsechny z T.A.G. (S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ekovani a vzkazy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cont  za  jejich  pocitace,  na  kterych  nam sem tam p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za jeho hnusny ovladac mysi, ktery ve skole igno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prof. J.Vanu, ktery odmitl na  sit prehrat jiny (ale o Ji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docela zaj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race: HRAJTE TO A POKUSTE SE TO DOJET (ale ne jak home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a na autogramy clenu, darky, financni vypomoc :-))) z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.A.G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r Buffy Fi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 Vysluni 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LOVA - LUT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35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