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hle  je  soubor  z  dokumentace k puvodnimu Jisterovi II ze 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7. 1996.  Obsahuje nektere zajimave informace o T.A.G.,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 byl ponechan, ackoliv jiz davno neni aktualni.    [TAG, 19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_/_/_/_/     _/    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       _/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_/_/_/_/     _/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    _/    _/     _/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  _/  _/    _/  _/  _/_/_/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  of   Adventure  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 dokument obsahuje  zakladni historii  a dokumentaci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Zkratka, jak  uz  nekteri  postrehli, znamena 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 Games.  Sam  nazev  napovida,  ze  se  jedna  o tvor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vych adven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Proc textov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od je  jednoduchy, me sameho (mozna  jenom me) textovky b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od  dob stareho Spectra,  protoze jste si  mohli vytvorit s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tni  predstavu  o  tom,  co  se  kde  deje  a  bylo to tak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odruzstvi  na  urovni  knihy.  Samozrejme  ti,  co nemaji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ou  fantazii  se  mylne  domnivaji,  ze  textovky jsou na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chyluji  se  k  hrani  graficky  plnohodnotnych  her.  Ale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hazeji o to  kouzlo, stejne jako kdyz se  radeji nekdo po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film a neprecte si radsi knihu. Dost bo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Trocha hist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ik T.A.G. se  da priblizne odhadnout na brezen  roku 1994, 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m  ja (jako  zakladatel) vytvoril  pribeh ke  hre Kral J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y  jsem ho  stvoril na  zakladni skole  v predposledni  l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veri. Tehdy  jsem na to mel  jeste cas, a proto  jsem vytvo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kem  6 kol.  T.A.G. tehdy   melo dva  cleny, coz  ale netr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uho. Grafik, ktery mi mel delat  obrazky na zacatek a na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 s tim  prastil, kdyz mu spadl system. Normalne  to vzdal 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l Jistera delat  sam. Takze jsem zbyl jen  ja. Celou hru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cil asi za dva az tri mesice, ale to kdyz jsem jeste vets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 travil nekde jinde nez doma.  Sam doted nechapu, jak js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hl. Ale taky vysledek podle toho samozrejme vypada. Tehdy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myslel,  ze  je  to  hodne  dobre,  protoze  jsem  videl 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vky, ktere takhle nevypadaly, ale prisel jsem na to, ze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jeho tvorbou  asi chtel jenom neco dokazat.  Cele to bylo t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oreno v QUICK  BASICU. Az na nektere pratele  v Orlove to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  nehralo,  jen  par  mych  znamych,  kterym  jsem to do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til.  To uz  jsem moc  neuvazoval o  dilu druhem.  To se  v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ilo prechodem ze zakladky na stredni skolu. Po nekolika dn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m nahral  nekterym Jistera, to  jsem ale necekal  jaky to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hlas. Nekteri s nadsenim hru  dohrali za nekolik hodin a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lastne "donutili" k tvorbe  dilu druheho. Nez jsem ale za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dl se mi Jiri Benc (Som) k  tomu, ze mi bude pomahat. To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zrejme  prijal,  protoze  jsem  nemel  s  Pascalem  moc v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senosti  a  v  Basicu  se  mi  uz  moc  programovat  nech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luvil me  taky k novemu ovladani  a to mysi. To  jsem uv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ted zjistuju, ze to  kouzlo psani prikazu na prikazovou r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zelo. Prostredi a ovladac mysi  byl udelan zanedlouho a p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vily  prvni  problemy.  Byly  to  bohuzel  problemy  v  ty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ibilo se  mi, ze mi  nekdo keca do  toho, co delam.  Kdyz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val sam a  byl sam svuj pan, nikdo mi  nerikal, ze ta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tne. To se stalo. Tento stav hadek a vzajemne nasranost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a tam zase na nas prenasi, nerikam koho je to vina, nad ti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me zamyslet oba, ale takovato  tymova prace ztraci podle m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sl. - Vsechno se casem vyresi a taky vyresilo.Ted uz pracuj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  tymove a  je to   OK. (Dopsano  tesne pred  dokoncenim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zem na krku.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uz d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tymu  vlastne  patri  i  muj  dalsi  spoluzak, ktery del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era 2  veskere obrazky. Uz to,  ze jsou delane v  Pascalu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ejakem grafickem editoru, svedci  o jeho kvalitach. Jmenuj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i Figala (Figi) a znam se s nim uz delsi d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le je ted T.A.G.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