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enar, texty, prostredi -----------&gt; PETR FISMOL (BUF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vani, porada ---------------&gt; JIRI BENC (S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ky ----------------------------&gt; JIRI FIGALA (FIG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