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dravime opet vsechny textovk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i jsou ochotni si zahrat pravou ceskou textovku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krat  jiz opravdu pravou, nebot vse se ovlada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enom z prikazoveho rad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o  verze  textovky  kral Jister vznikla proto, z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  omrzely  vsechny  ty  pseudotextovky ovladane mys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citky.  (Pokud s nami nesouhlasite, muzete si Ji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zahrat. Musite si vsak stahnout starsi, mysotla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oundblasterovou verzi Jistera II. Odkazy viz az up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konci. :-))  Jak  jsem  se  uz zminil, puvodni v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tera II byla skoromultimedialni a jiste si ji vsi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atujete. Kdyz k tomu pripocteme sice skvelou, nic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avopisnymi)  chybami  oplyvajici  textovku  Ji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e tu hnedle nekolik duvodu, proc vznikla tato spl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a s hrdym nazvem Special Tex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o  verze  obsahuje hned dva dily Krale Jistera -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vni  a  druhy.  Vic jich ani obsahovat nemuze, prot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c. (l.p. 1999)  jich neni vice udelano. Na papire 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uje  dilu 6, de facto to ale nic neznamena, prot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papire se hrat nedaji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d  jiz  k  samotne  hre. Myslim, ze k ni neni tr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bec  nic  dodavat.  Proste  ji  spustte a kochejte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e  jednou  upozornuji,  ze je to prava a nefalso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ovka,  takze  se ovlada prikazy zadavanymi z kla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 do  prikazoveho  radku.  Pokud  vam tato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aci,  zmacknete  ve  hre  klavesu F1 a ono to na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chrli hafo pouzitelnych prikazu (pro prvni i druhy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trosku li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bene kontak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ter na webu:  www.textovky.cz/j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teruv e-mail: jister@textovky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yho address: Petr Buffy Fi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 Vysluni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5 16  Orlova-Lut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.A.G.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