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CC0000"/>
          <w:spacing w:val="440"/>
          <w:w w:val="200"/>
          <w:sz w:val="22"/>
          <w:szCs w:val="22"/>
          <w:u w:val="single"/>
        </w:rPr>
      </w:pPr>
      <w:r>
        <w:rPr>
          <w:rFonts w:cs="Verdana" w:ascii="Verdana" w:hAnsi="Verdana"/>
          <w:b/>
          <w:color w:val="CC0000"/>
          <w:spacing w:val="440"/>
          <w:w w:val="200"/>
          <w:sz w:val="32"/>
          <w:szCs w:val="32"/>
          <w:u w:val="single"/>
        </w:rPr>
        <w:t>ADVENTURA</w:t>
      </w:r>
    </w:p>
    <w:p>
      <w:pPr>
        <w:pStyle w:val="Normal"/>
        <w:rPr>
          <w:rFonts w:ascii="Verdana" w:hAnsi="Verdana" w:cs="Verdana"/>
          <w:b/>
          <w:b/>
          <w:color w:val="CC0000"/>
          <w:spacing w:val="600"/>
          <w:sz w:val="18"/>
          <w:szCs w:val="18"/>
        </w:rPr>
      </w:pPr>
      <w:r>
        <w:rPr>
          <w:rFonts w:cs="Verdana" w:ascii="Verdana" w:hAnsi="Verdana"/>
          <w:b/>
          <w:color w:val="CC0000"/>
          <w:spacing w:val="600"/>
          <w:sz w:val="18"/>
          <w:szCs w:val="18"/>
        </w:rPr>
        <w:t>PLÁNEK ŠKOLY</w:t>
      </w:r>
    </w:p>
    <w:p>
      <w:pPr>
        <w:pStyle w:val="Normal"/>
        <w:rPr>
          <w:rFonts w:ascii="Verdana" w:hAnsi="Verdana" w:cs="Verdana"/>
          <w:b/>
          <w:b/>
          <w:color w:val="CC0000"/>
          <w:spacing w:val="400"/>
          <w:sz w:val="22"/>
          <w:szCs w:val="22"/>
        </w:rPr>
      </w:pPr>
      <w:r>
        <w:rPr>
          <w:rFonts w:cs="Verdana" w:ascii="Verdana" w:hAnsi="Verdana"/>
          <w:b/>
          <w:color w:val="CC0000"/>
          <w:spacing w:val="4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CC0000"/>
          <w:sz w:val="20"/>
          <w:szCs w:val="20"/>
        </w:rPr>
      </w:pPr>
      <w:r>
        <w:rPr>
          <w:rFonts w:cs="Verdana" w:ascii="Verdana" w:hAnsi="Verdana"/>
          <w:b/>
          <w:color w:val="CC0000"/>
          <w:sz w:val="20"/>
          <w:szCs w:val="20"/>
        </w:rPr>
        <w:t>Plánek</w:t>
      </w:r>
      <w:r>
        <w:rPr>
          <w:rFonts w:cs="Verdana" w:ascii="Verdana" w:hAnsi="Verdana"/>
          <w:b/>
          <w:color w:val="FF66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CC0000"/>
          <w:sz w:val="20"/>
          <w:szCs w:val="20"/>
        </w:rPr>
        <w:t xml:space="preserve">přízemí školy </w:t>
      </w:r>
    </w:p>
    <w:p>
      <w:pPr>
        <w:pStyle w:val="Normal"/>
        <w:rPr>
          <w:rFonts w:ascii="Verdana" w:hAnsi="Verdana" w:cs="Verdana"/>
          <w:b/>
          <w:b/>
          <w:color w:val="999999"/>
          <w:sz w:val="16"/>
          <w:szCs w:val="16"/>
        </w:rPr>
      </w:pPr>
      <w:r>
        <w:rPr>
          <w:rFonts w:cs="Verdana" w:ascii="Verdana" w:hAnsi="Verdana"/>
          <w:b/>
          <w:color w:val="999999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715000" cy="7750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7750800"/>
                          <a:chOff x="0" y="0"/>
                          <a:chExt cx="5715000" cy="775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714280" cy="7750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721560"/>
                            <a:ext cx="5714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6722280"/>
                            <a:ext cx="68508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807880"/>
                            <a:ext cx="2285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58071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šat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179160" y="6057720"/>
                            <a:ext cx="57096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893480"/>
                            <a:ext cx="22852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4892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kantý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959840" y="5714640"/>
                            <a:ext cx="57096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69920"/>
                            <a:ext cx="2285280" cy="12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376920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učeb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342680" y="4936320"/>
                            <a:ext cx="57096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36520"/>
                            <a:ext cx="2285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03580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převlíkár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19480"/>
                            <a:ext cx="2285280" cy="325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187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tělocvič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165840" y="3214080"/>
                            <a:ext cx="59760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42069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chod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836440"/>
                            <a:ext cx="2285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8360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kabi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959840" y="2514960"/>
                            <a:ext cx="57096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59840" y="3543480"/>
                            <a:ext cx="57096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200" y="7679520"/>
                            <a:ext cx="182808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PŘÍZEM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19480"/>
                            <a:ext cx="2285280" cy="9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5187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scho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6036480"/>
                            <a:ext cx="68436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360" cy="684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7160"/>
                              <a:ext cx="684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FFFFFF"/>
                                    <w:lang w:val="cs-CZ" w:bidi="ar-SA"/>
                                  </w:rPr>
                                  <w:t>PROH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1964880" y="1143360"/>
                            <a:ext cx="57096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91640" y="5274360"/>
                            <a:ext cx="403920" cy="3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91640" y="5699160"/>
                            <a:ext cx="482040" cy="3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91640" y="6095520"/>
                            <a:ext cx="41832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0240" y="5331960"/>
                            <a:ext cx="3434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ře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5751720"/>
                            <a:ext cx="3434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a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6188040"/>
                            <a:ext cx="4006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hle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80920" y="5863680"/>
                            <a:ext cx="4338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656160" y="6265080"/>
                            <a:ext cx="4338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89960" y="5904360"/>
                            <a:ext cx="3434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av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6302520"/>
                            <a:ext cx="3434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o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6036480"/>
                            <a:ext cx="68436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360" cy="684360"/>
                            </a:xfrm>
                            <a:prstGeom prst="ellipse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7160"/>
                              <a:ext cx="684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FFFFFF"/>
                                    <w:lang w:val="cs-CZ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434120" y="5942880"/>
                            <a:ext cx="3186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6440" y="6464160"/>
                            <a:ext cx="458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rcadl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2036520"/>
                            <a:ext cx="40140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4000" y="2436480"/>
                            <a:ext cx="34740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2160" y="2142360"/>
                            <a:ext cx="3434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ičk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2535480"/>
                            <a:ext cx="482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kanič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8880" y="4105440"/>
                            <a:ext cx="455760" cy="53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080" y="4352400"/>
                            <a:ext cx="482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věti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404800" y="2836440"/>
                            <a:ext cx="433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13480" y="2877120"/>
                            <a:ext cx="459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avič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0440" y="2999160"/>
                            <a:ext cx="300960" cy="42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2160" y="3160440"/>
                            <a:ext cx="482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s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7215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vestib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610.3pt" coordorigin="0,0" coordsize="9000,12206">
                <v:rect id="shape_0" stroked="t" o:allowincell="f" style="position:absolute;left:1;top:1;width:8998;height:12204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585;width:8998;height:16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3960;top:10586;width:1078;height:11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9146;width:359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7919;top:9145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šatn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black" stroked="t" o:allowincell="f" style="position:absolute;left:5007;top:9539;width:898;height:111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;top:7706;width:3598;height:2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2339;top:7705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kantýn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black" stroked="t" o:allowincell="f" style="position:absolute;left:3087;top:8999;width:898;height:111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5937;width:3598;height:19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7379;top:5936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učebn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black" stroked="t" o:allowincell="f" style="position:absolute;left:6839;top:7774;width:898;height:111;mso-wrap-style:none;v-text-anchor:middle;rotation:180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;top:3207;width:359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2159;top:3206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převlíkárn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0;top:818;width:3598;height:51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7559;top:817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tělocvičn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black" stroked="t" o:allowincell="f" style="position:absolute;left:4986;top:5061;width:940;height:111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3599;top:6625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chodb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1;top:4467;width:359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2159;top:4466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kabinet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black" stroked="t" o:allowincell="f" style="position:absolute;left:3087;top:3960;width:898;height:111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087;top:5580;width:898;height:111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15;top:12094;width:2878;height:111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0;top:0;width:89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PŘÍZEMÍ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1;top:818;width:3598;height:148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2159;top:817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schody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1;top:9506;width:1078;height:1078">
                  <v:oval id="shape_0" fillcolor="black" stroked="f" o:allowincell="f" style="position:absolute;left:1;top:9506;width:1077;height:1077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oval>
                  <v:shape id="shape_0" stroked="f" o:allowincell="f" style="position:absolute;left:1;top:9864;width:1077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Verdana" w:hAnsi="Verdana" w:eastAsia="Times New Roman" w:cs="Verdana"/>
                              <w:color w:val="FFFFFF"/>
                              <w:lang w:val="cs-CZ" w:bidi="ar-SA"/>
                            </w:rPr>
                            <w:t>PROH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black" stroked="t" o:allowincell="f" style="position:absolute;left:3095;top:1800;width:898;height:111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64;top:8306;width:635;height:50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664;top:8975;width:758;height:487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664;top:9599;width:658;height:626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32;top:8397;width:54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ře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2;top:9058;width:54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as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2;top:9745;width:63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hleb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39;top:9234;width:682;height:511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758;top:9866;width:682;height:511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41;top:9298;width:54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av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1;top:9925;width:54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o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920;top:9506;width:1078;height:1078">
                  <v:oval id="shape_0" fillcolor="#1f497d" stroked="f" o:allowincell="f" style="position:absolute;left:7920;top:9506;width:1077;height:1077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0b682"/>
                    <v:stroke color="#3465a4" joinstyle="round" endcap="flat"/>
                    <w10:wrap type="none"/>
                  </v:oval>
                  <v:shape id="shape_0" stroked="f" o:allowincell="f" style="position:absolute;left:7920;top:9864;width:1077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Verdana" w:hAnsi="Verdana" w:eastAsia="Times New Roman" w:cs="Verdana"/>
                              <w:color w:val="FFFFFF"/>
                              <w:lang w:val="cs-CZ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83;top:9359;width:501;height:752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18;top:10180;width:721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rcadl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;top:3207;width:631;height:62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5;top:3837;width:546;height:546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2;top:3374;width:540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ičk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;top:3993;width:75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kaničk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3;top:6465;width:717;height:842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79;top:6854;width:75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věti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87;top:4467;width:682;height:510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588;top:4531;width:72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avič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8;top:4723;width:473;height:672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2;top:4977;width:75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s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silver" stroked="t" o:allowincell="f" style="position:absolute;left:7739;top:10585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vestibul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color w:val="999999"/>
          <w:sz w:val="16"/>
          <w:szCs w:val="16"/>
        </w:rPr>
      </w:pPr>
      <w:r>
        <w:rPr>
          <w:rFonts w:cs="Verdana" w:ascii="Verdana" w:hAnsi="Verdana"/>
          <w:b/>
          <w:color w:val="999999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065</wp:posOffset>
                </wp:positionH>
                <wp:positionV relativeFrom="paragraph">
                  <wp:posOffset>29845</wp:posOffset>
                </wp:positionV>
                <wp:extent cx="685800" cy="68516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080"/>
                          <a:chOff x="0" y="0"/>
                          <a:chExt cx="685800" cy="685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FFFF"/>
                                  <w:lang w:val="cs-CZ" w:bidi="ar-SA"/>
                                </w:rPr>
                                <w:t>VÝH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95pt;margin-top:2.35pt;width:54pt;height:53.95pt" coordorigin="4619,47" coordsize="1080,1079">
                <v:oval id="shape_0" fillcolor="#ff9900" stroked="t" o:allowincell="f" style="position:absolute;left:4620;top:47;width:1078;height:10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ffcc00" weight="9360" joinstyle="miter" endcap="flat"/>
                  <w10:wrap type="none"/>
                </v:oval>
                <v:shape id="shape_0" stroked="f" o:allowincell="f" style="position:absolute;left:4619;top:405;width:10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FFFF"/>
                            <w:lang w:val="cs-CZ" w:bidi="ar-SA"/>
                          </w:rPr>
                          <w:t>VÝH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7265</wp:posOffset>
                </wp:positionH>
                <wp:positionV relativeFrom="paragraph">
                  <wp:posOffset>29845</wp:posOffset>
                </wp:positionV>
                <wp:extent cx="685800" cy="685165"/>
                <wp:effectExtent l="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080"/>
                          <a:chOff x="0" y="0"/>
                          <a:chExt cx="685800" cy="685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FFFF"/>
                                  <w:lang w:val="cs-CZ" w:bidi="ar-SA"/>
                                </w:rPr>
                                <w:t>PROH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5pt;margin-top:2.35pt;width:54pt;height:53.95pt" coordorigin="3539,47" coordsize="1080,1079">
                <v:oval id="shape_0" fillcolor="black" stroked="f" o:allowincell="f" style="position:absolute;left:3540;top:47;width:1078;height:10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539;top:405;width:10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FFFF"/>
                            <w:lang w:val="cs-CZ" w:bidi="ar-SA"/>
                          </w:rPr>
                          <w:t>PROH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6650</wp:posOffset>
                </wp:positionH>
                <wp:positionV relativeFrom="paragraph">
                  <wp:posOffset>25400</wp:posOffset>
                </wp:positionV>
                <wp:extent cx="8089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6"/>
                              </w:rPr>
                              <w:t>ven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3.7pt;height:18.7pt;mso-wrap-distance-left:9.05pt;mso-wrap-distance-right:9.05pt;mso-wrap-distance-top:0pt;mso-wrap-distance-bottom:0pt;margin-top:2pt;mso-position-vertical-relative:text;margin-left:3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6"/>
                        </w:rPr>
                        <w:t>ve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6650</wp:posOffset>
                </wp:positionH>
                <wp:positionV relativeFrom="paragraph">
                  <wp:posOffset>25400</wp:posOffset>
                </wp:positionV>
                <wp:extent cx="8089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6"/>
                              </w:rPr>
                              <w:t>ven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3.7pt;height:18.7pt;mso-wrap-distance-left:9.05pt;mso-wrap-distance-right:9.05pt;mso-wrap-distance-top:0pt;mso-wrap-distance-bottom:0pt;margin-top:2pt;mso-position-vertical-relative:text;margin-left:3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6"/>
                        </w:rPr>
                        <w:t>ve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FF6600"/>
          <w:sz w:val="32"/>
          <w:szCs w:val="32"/>
        </w:rPr>
      </w:pPr>
      <w:r>
        <w:rPr>
          <w:rFonts w:cs="Verdana" w:ascii="Verdana" w:hAnsi="Verdana"/>
          <w:b/>
          <w:color w:val="CC0000"/>
          <w:sz w:val="20"/>
          <w:szCs w:val="20"/>
        </w:rPr>
        <w:t>Plánek sklepení školy</w:t>
      </w:r>
    </w:p>
    <w:p>
      <w:pPr>
        <w:pStyle w:val="Normal"/>
        <w:rPr>
          <w:rFonts w:ascii="Verdana" w:hAnsi="Verdana" w:cs="Verdana"/>
          <w:b/>
          <w:b/>
          <w:color w:val="CC0000"/>
          <w:sz w:val="20"/>
          <w:szCs w:val="20"/>
        </w:rPr>
      </w:pPr>
      <w:r>
        <w:rPr>
          <w:rFonts w:cs="Verdana" w:ascii="Verdana" w:hAnsi="Verdana"/>
          <w:b/>
          <w:color w:val="CC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15000" cy="4229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229280"/>
                          <a:chOff x="0" y="0"/>
                          <a:chExt cx="5715000" cy="42292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720"/>
                            <a:ext cx="5714280" cy="4228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171880"/>
                            <a:ext cx="34282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21711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skl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171880"/>
                            <a:ext cx="270576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1360" y="21711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díl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171880"/>
                            <a:ext cx="82944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SKLEP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71680"/>
                            <a:ext cx="228528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5709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cs-CZ" w:bidi="ar-SA"/>
                                </w:rPr>
                                <w:t>scho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874520" y="3159360"/>
                            <a:ext cx="158940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64880" y="1195920"/>
                            <a:ext cx="57096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68040" y="2522160"/>
                            <a:ext cx="34740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4720" y="2592720"/>
                            <a:ext cx="5479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otoapará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1400" y="2890440"/>
                            <a:ext cx="150480" cy="43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160" y="3059280"/>
                            <a:ext cx="5486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8040" y="3328560"/>
                            <a:ext cx="40464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6400" y="3418920"/>
                            <a:ext cx="5486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šroubová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170360" y="2640240"/>
                            <a:ext cx="278280" cy="41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6400" y="2699280"/>
                            <a:ext cx="5479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ky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33pt" coordorigin="0,0" coordsize="9000,6660">
                <v:rect id="shape_0" stroked="t" o:allowincell="f" style="position:absolute;left:1;top:1;width:8998;height:6658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rect id="shape_0" fillcolor="white" stroked="t" o:allowincell="f" style="position:absolute;left:3600;top:3420;width:5398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7559;top:341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sklad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1;top:3420;width:4260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2821;top:341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díln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black" stroked="t" o:allowincell="f" style="position:absolute;left:1260;top:3420;width:1305;height:11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0;top:0;width:89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SKLEPENÍ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1;top:900;width:3598;height:14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2159;top:89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0000"/>
                            <w:lang w:val="cs-CZ" w:bidi="ar-SA"/>
                          </w:rPr>
                          <w:t>schody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black" stroked="t" o:allowincell="f" style="position:absolute;left:2952;top:4975;width:2502;height:112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095;top:1883;width:898;height:111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07;top:3972;width:546;height:497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3;top:4083;width:86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otoapará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7;top:4552;width:236;height:688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8;top:4818;width:86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7;top:5242;width:636;height:635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45;top:5384;width:863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šroubová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43;top:4158;width:437;height:660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404;top:4251;width:862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ky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CC0000"/>
          <w:sz w:val="20"/>
          <w:szCs w:val="20"/>
        </w:rPr>
      </w:pPr>
      <w:r>
        <w:rPr>
          <w:rFonts w:cs="Verdana" w:ascii="Verdana" w:hAnsi="Verdana"/>
          <w:b/>
          <w:color w:val="CC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CC0000"/>
          <w:sz w:val="20"/>
          <w:szCs w:val="20"/>
        </w:rPr>
        <w:t>Plánek – vysvětlivky</w:t>
      </w:r>
    </w:p>
    <w:p>
      <w:pPr>
        <w:pStyle w:val="Normal"/>
        <w:rPr>
          <w:rFonts w:ascii="Verdana" w:hAnsi="Verdana" w:cs="Verdana"/>
          <w:b/>
          <w:b/>
          <w:color w:val="CC0000"/>
          <w:sz w:val="20"/>
          <w:szCs w:val="20"/>
        </w:rPr>
      </w:pPr>
      <w:r>
        <w:rPr>
          <w:rFonts w:cs="Verdana" w:ascii="Verdana" w:hAnsi="Verdana"/>
          <w:b/>
          <w:color w:val="CC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color w:val="CC0000"/>
          <w:sz w:val="16"/>
          <w:szCs w:val="16"/>
        </w:rPr>
        <w:t xml:space="preserve">!!! Upozornění !!! – </w:t>
      </w:r>
      <w:r>
        <w:rPr>
          <w:rFonts w:cs="Verdana" w:ascii="Verdana" w:hAnsi="Verdana"/>
          <w:b/>
          <w:sz w:val="16"/>
          <w:szCs w:val="16"/>
        </w:rPr>
        <w:t xml:space="preserve">z logických důvodů nejsou na mapkách zakresleny všechny předměty, které hra obsahuje, a naopak některé předměty jsou ve hře pouze ke zmatení hráče. </w:t>
      </w:r>
    </w:p>
    <w:p>
      <w:pPr>
        <w:pStyle w:val="Normal"/>
        <w:rPr>
          <w:rFonts w:ascii="Verdana" w:hAnsi="Verdana" w:cs="Verdana"/>
          <w:b/>
          <w:b/>
          <w:color w:val="CC0000"/>
          <w:sz w:val="20"/>
          <w:szCs w:val="20"/>
        </w:rPr>
      </w:pPr>
      <w:r>
        <w:rPr>
          <w:rFonts w:cs="Verdana" w:ascii="Verdana" w:hAnsi="Verdana"/>
          <w:b/>
          <w:color w:val="CC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CC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CC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3210</wp:posOffset>
                </wp:positionH>
                <wp:positionV relativeFrom="paragraph">
                  <wp:posOffset>407035</wp:posOffset>
                </wp:positionV>
                <wp:extent cx="571500" cy="7112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71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2.35pt;margin-top:32.05pt;width:44.95pt;height:5.55pt;mso-wrap-style:none;v-text-anchor:middle;rotation:90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1235</wp:posOffset>
                </wp:positionH>
                <wp:positionV relativeFrom="paragraph">
                  <wp:posOffset>42545</wp:posOffset>
                </wp:positionV>
                <wp:extent cx="685800" cy="6851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080"/>
                          <a:chOff x="0" y="0"/>
                          <a:chExt cx="685800" cy="685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FFFF"/>
                                  <w:lang w:val="cs-CZ" w:bidi="ar-SA"/>
                                </w:rPr>
                                <w:t>PROH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05pt;margin-top:3.35pt;width:54pt;height:53.95pt" coordorigin="3561,67" coordsize="1080,1079">
                <v:oval id="shape_0" fillcolor="black" stroked="f" o:allowincell="f" style="position:absolute;left:3562;top:67;width:1078;height:10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561;top:425;width:10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FFFF"/>
                            <w:lang w:val="cs-CZ" w:bidi="ar-SA"/>
                          </w:rPr>
                          <w:t>PROH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</wp:posOffset>
                </wp:positionH>
                <wp:positionV relativeFrom="paragraph">
                  <wp:posOffset>135255</wp:posOffset>
                </wp:positionV>
                <wp:extent cx="1865630" cy="135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 dveře (ve hře nazývané východ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0.7pt;mso-wrap-distance-left:9.05pt;mso-wrap-distance-right:9.05pt;mso-wrap-distance-top:0pt;mso-wrap-distance-bottom:0pt;margin-top:10.65pt;mso-position-vertical-relative:text;margin-left:-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- dveře (ve hře nazývané východ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5310</wp:posOffset>
                </wp:positionH>
                <wp:positionV relativeFrom="paragraph">
                  <wp:posOffset>135255</wp:posOffset>
                </wp:positionV>
                <wp:extent cx="2609215" cy="3073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- označuje místo, kde je možné prohrá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- na tomto místě nemusí vždy dojít k prohře!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4.2pt;mso-wrap-distance-left:9.05pt;mso-wrap-distance-right:9.05pt;mso-wrap-distance-top:0pt;mso-wrap-distance-bottom:0pt;margin-top:10.65pt;mso-position-vertical-relative:text;margin-left:24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- označuje místo, kde je možné prohrá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- na tomto místě nemusí vždy dojít k prohře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5310</wp:posOffset>
                </wp:positionH>
                <wp:positionV relativeFrom="paragraph">
                  <wp:posOffset>851535</wp:posOffset>
                </wp:positionV>
                <wp:extent cx="2609215" cy="3073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- označuje místo, kde je možné vyhrá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- na tomto místě nemusí vždy dojít k výhře!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4.2pt;mso-wrap-distance-left:9.05pt;mso-wrap-distance-right:9.05pt;mso-wrap-distance-top:0pt;mso-wrap-distance-bottom:0pt;margin-top:67.05pt;mso-position-vertical-relative:text;margin-left:24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- označuje místo, kde je možné vyhrá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- na tomto místě nemusí vždy dojít k výhře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rPr>
          <w:rFonts w:ascii="Verdana" w:hAnsi="Verdana" w:cs="Verdana"/>
          <w:b/>
          <w:b/>
          <w:color w:val="CC0000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rPr>
          <w:rFonts w:ascii="Verdana" w:hAnsi="Verdana" w:cs="Verdana"/>
          <w:b/>
          <w:b/>
          <w:color w:val="CC0000"/>
          <w:sz w:val="20"/>
          <w:szCs w:val="20"/>
        </w:rPr>
      </w:pPr>
      <w:r>
        <w:rPr>
          <w:rFonts w:cs="Verdana" w:ascii="Verdana" w:hAnsi="Verdana"/>
          <w:b/>
          <w:color w:val="CC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999999"/>
          <w:sz w:val="16"/>
          <w:szCs w:val="16"/>
        </w:rPr>
        <w:tab/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CC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CC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1235</wp:posOffset>
                </wp:positionH>
                <wp:positionV relativeFrom="paragraph">
                  <wp:posOffset>48895</wp:posOffset>
                </wp:positionV>
                <wp:extent cx="685800" cy="68516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080"/>
                          <a:chOff x="0" y="0"/>
                          <a:chExt cx="685800" cy="685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FFFF"/>
                                  <w:lang w:val="cs-CZ" w:bidi="ar-SA"/>
                                </w:rPr>
                                <w:t>VÝH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05pt;margin-top:3.85pt;width:54pt;height:53.95pt" coordorigin="3561,77" coordsize="1080,1079">
                <v:oval id="shape_0" fillcolor="#ff9900" stroked="t" o:allowincell="f" style="position:absolute;left:3562;top:77;width:1078;height:10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ffcc00" weight="9360" joinstyle="miter" endcap="flat"/>
                  <w10:wrap type="none"/>
                </v:oval>
                <v:shape id="shape_0" stroked="f" o:allowincell="f" style="position:absolute;left:3561;top:435;width:10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FFFF"/>
                            <w:lang w:val="cs-CZ" w:bidi="ar-SA"/>
                          </w:rPr>
                          <w:t>VÝH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8760</wp:posOffset>
                </wp:positionH>
                <wp:positionV relativeFrom="paragraph">
                  <wp:posOffset>192405</wp:posOffset>
                </wp:positionV>
                <wp:extent cx="9232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6"/>
                              </w:rPr>
                              <w:t>&lt;text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18.7pt;mso-wrap-distance-left:9.05pt;mso-wrap-distance-right:9.05pt;mso-wrap-distance-top:0pt;mso-wrap-distance-bottom:0pt;margin-top:15.15pt;mso-position-vertical-relative:text;margin-left:-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6"/>
                        </w:rPr>
                        <w:t>&lt;text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CC000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color w:val="CC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54610</wp:posOffset>
                </wp:positionV>
                <wp:extent cx="959485" cy="1358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left" w:pos="6379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 název míst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CC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left" w:pos="6379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 název míst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CC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left" w:pos="6379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 název míst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10.7pt;mso-wrap-distance-left:9.05pt;mso-wrap-distance-right:9.05pt;mso-wrap-distance-top:0pt;mso-wrap-distance-bottom:0pt;margin-top:4.3pt;mso-position-vertical-relative:text;margin-left: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  <w:tab w:val="left" w:pos="6379" w:leader="none"/>
                        </w:tabs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- název místnost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CC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  <w:tab w:val="left" w:pos="6379" w:leader="none"/>
                        </w:tabs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- název místnost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CC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  <w:tab w:val="left" w:pos="6379" w:leader="none"/>
                        </w:tabs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- název místnost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none"/>
        </w:tabs>
        <w:rPr>
          <w:rFonts w:ascii="Verdana" w:hAnsi="Verdana" w:cs="Verdana"/>
          <w:b/>
          <w:b/>
          <w:color w:val="CC000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color w:val="CC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835</wp:posOffset>
            </wp:positionH>
            <wp:positionV relativeFrom="paragraph">
              <wp:posOffset>42545</wp:posOffset>
            </wp:positionV>
            <wp:extent cx="278130" cy="419735"/>
            <wp:effectExtent l="0" t="0" r="0" b="0"/>
            <wp:wrapTight wrapText="bothSides">
              <wp:wrapPolygon edited="0">
                <wp:start x="-652" y="0"/>
                <wp:lineTo x="-652" y="21062"/>
                <wp:lineTo x="21599" y="21062"/>
                <wp:lineTo x="21599" y="0"/>
                <wp:lineTo x="-652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236855</wp:posOffset>
                </wp:positionV>
                <wp:extent cx="685800" cy="68516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080"/>
                          <a:chOff x="0" y="0"/>
                          <a:chExt cx="685800" cy="685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FFFFFF"/>
                                  <w:lang w:val="cs-CZ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8.65pt;width:54pt;height:53.95pt" coordorigin="3312,373" coordsize="1080,1079">
                <v:oval id="shape_0" fillcolor="#1f497d" stroked="f" o:allowincell="f" style="position:absolute;left:3313;top:373;width:1078;height:10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b682"/>
                  <v:stroke color="#3465a4" joinstyle="round" endcap="flat"/>
                  <w10:wrap type="none"/>
                </v:oval>
                <v:shape id="shape_0" stroked="f" o:allowincell="f" style="position:absolute;left:3312;top:731;width:10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FFFFFF"/>
                            <w:lang w:val="cs-CZ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42545</wp:posOffset>
                </wp:positionV>
                <wp:extent cx="673735" cy="1358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 předmě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left" w:pos="6379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 název míst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CC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left" w:pos="6379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 název míst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0.7pt;mso-wrap-distance-left:9.05pt;mso-wrap-distance-right:9.05pt;mso-wrap-distance-top:0pt;mso-wrap-distance-bottom:0pt;margin-top:3.35pt;mso-position-vertical-relative:text;margin-left:-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- předmě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  <w:tab w:val="left" w:pos="6379" w:leader="none"/>
                        </w:tabs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- název místnost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CC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  <w:tab w:val="left" w:pos="6379" w:leader="none"/>
                        </w:tabs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- název místnost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7195</wp:posOffset>
                </wp:positionH>
                <wp:positionV relativeFrom="paragraph">
                  <wp:posOffset>285750</wp:posOffset>
                </wp:positionV>
                <wp:extent cx="2609215" cy="3073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- označuje pozici na, které začíná hráč hru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4.2pt;mso-wrap-distance-left:9.05pt;mso-wrap-distance-right:9.05pt;mso-wrap-distance-top:0pt;mso-wrap-distance-bottom:0pt;margin-top:22.5pt;mso-position-vertical-relative:text;margin-left:23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- označuje pozici na, které začíná hráč hr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4"/>
        <w:szCs w:val="14"/>
      </w:rPr>
      <w:t>Autor: Martin Fišera</w:t>
      <w:tab/>
      <w:tab/>
      <w:t>Dne: 30. 3. 0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4.jpeg"/><Relationship Id="rId12" Type="http://schemas.openxmlformats.org/officeDocument/2006/relationships/image" Target="media/image10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4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4.jpe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2:00Z</dcterms:created>
  <dc:creator>Martin F.</dc:creator>
  <dc:description/>
  <cp:keywords/>
  <dc:language>en-US</dc:language>
  <cp:lastModifiedBy>Martin</cp:lastModifiedBy>
  <dcterms:modified xsi:type="dcterms:W3CDTF">2008-03-30T21:23:00Z</dcterms:modified>
  <cp:revision>296</cp:revision>
  <dc:subject/>
  <dc:title/>
</cp:coreProperties>
</file>