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 m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tv se Vm do rukou nov konverzan hra. Tm zkuenjm asi 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poteb mnoho kat, nicmn si neodpustm nkolik poznm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  Clem je 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it(!) se s Nastnk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.  S programem komunikujte ESKY. A to pokud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piso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jte hky i rky, bez nich Vm program neporoz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bojte se pou</w:t>
      </w:r>
      <w:r>
        <w:rPr>
          <w:rFonts w:eastAsia="Geneva" w:cs="Geneva" w:ascii="Geneva" w:hAnsi="Geneva"/>
          <w:color w:val="000000"/>
          <w:sz w:val="24"/>
          <w:szCs w:val="24"/>
        </w:rPr>
        <w:t>vat rozvitch vt, on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i to peb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pkladu : "Podvej se na suchou vte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tlen frze jsou pouze ty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Jdi na sever"   (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zkrtit na "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di na jih"     ("J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 frze js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VEZMI pedmt"  "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edm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KONEC"  (Ukonuje hr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stat pkazy si muste domyslet sami. Program zn rz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ynonyma, ta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byste se nm mli "lidsky domluv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3.  Nezl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a tom, zda pete malmi i velkmi psme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 O implementaci eskho prosted (klvesnice i obrazovk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 star program sm. esk klvesnice funguje jen je-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zapnut pepna ScrollLock, je tedy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jej funk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yadit a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vlastn rezidentn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  Program pracuje pouze na kartch EGA i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  Podntn nvrhy budou akceptovny na adr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tr Kie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uknovsk 3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0 00  Praha 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Mjte zbavu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