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���    ������   �����   �������  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� ���  ���  ��  ��� ���    ���  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��� ���  ���      ��� ���    ���  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�������  �������  �������    ���  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���      ����     ���      ���    �����  ��� ���  </w:t>
      </w:r>
      <w:r>
        <w:rPr/>
        <w:t>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8  Jiri Benc t.c. F.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a  LOCOTIA  byla  vytvorena  v  cervenci roku 1998. Jedna se o klasic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vku  (coz  v podstate znamena, ze hra vam pise, co vidite, a vy pis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chcete ude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podporovano  ukladani  pozice  (pouze  JEDNE) a jeji opetovne nact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le  doporucuji  pouzivat  tuto  funkci co nejcasteji. Nemusite se bat, 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te  ulozenim  hry  na  nevhodnem miste museli hrat celou hru od zacatk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de  takova  mista  nejsou.  Hra  vam  nedovoli provest akci, pokud by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znikl  "zakys" (tedy napriklad vezmete nejaky predmet a musite ho pouzit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u  mistech, pricemz po pouziti na druhem miste o predmet prijdete. Vy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vnim miste nevite a pujdete primo na misto druhe. V nekolika textovk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znam,  vam  hra  predmet povoli pouzit a vy uz ji nemate sanci dohrat. 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tii je hlidano, aby takovato situace nenastala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e  doporucuji  kreslit  si  mapu. Hra sice neni prilis rozsahla a d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vladnout i bez mapy, ale usnadnuje to orientaci a zrychluje to poh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jeste  jedna  dulezita  poznamka  -  vypis  textu  lze kdykoliv docas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ychlit podrzenim klaves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o  hra je freeware, to znamena, ze ji muzete libovolne sirit, ale p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originalni  forme (tj. nemodifikovane soubory LOCOTIA.EXE a LOCOTIA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ekoliv  modifikace,  dekompilace  nebo  jine  zpusoby zasahovani do v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  programu nebo jejich analyzy jsou zakazany. Autor neruci za jakeko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dy  zpusobene  pouzivanim  tohoto  programu. Komercni vyuziti teto hry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azano,  s  vyjimkou kolekci volne siritelnych programu. Zahrnuti teto 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kolekce  volne  siritelnych programu na CD nebo DVD za ucelem prodej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mineno zaslanim jedne bezplatne kopie tohoto CD nebo DVD autoro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      Jiri Benc t.c. F.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avsk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87 01 Sump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 ����  </w:t>
      </w:r>
      <w:r>
        <w:rPr/>
        <w:t>(nejcasteji kladene otazk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Kde muzu Locotii sehn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jnovejsi  verzi  Locotie  lze  ziskat na Internetu v Textovkarove ra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resa http://www.textovky.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o  mam  delat,  kdyz  Locotia  po  startu "zamrzne", aniz by se cokol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vi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ozna  je  to  zpusobeno  starsim  nebo  nestandardnim typem videok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ina  moznost  je zkusit spustit Locotii s parametrem TICHO (tedy n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ko LOCOTIA.EXE TICHO), pokud ani to nezabere, dejte mi, prosim, ve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Jake jsou problemy se spoustenim Locotie ve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pustite-li  Locotii  v  rezimu  "Pres  celou  obrazovku", nemely by 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y  zadne.  (Pokud  ovsem v prubehu hry zmacknete Alt-Enter, doj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prepnuti  do  rezimu  "V  okne"  a nektere znaky se stanou necitel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tomto pripade je reseni jednoduche - staci opetovny stisk Alt-E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stite-li   vsak  Locotii  v  rezimu  "V  okne",  nedojde  ke  sprav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cializaci  pisma  a znaky budou necitelne po celou dobu behu Loco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nim  je  prepnuti Locotie do rezimu "Pres celou obrazovku" klaves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nter  v  okamziku,  kdy  se  objevi  varovani  o tom, ze je Lo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stena pod Windows (tedy jeste PRED inicializaci pis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Jake jsou problemy se spoustenim Locotie v DosEmu pod Linux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Locotia pod DosEmu zadne problemy nema. Pochopitel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Je mozno ziskat Locotii i v jinem jazyce, nez je cesti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Locotia  zatim  bohuzel  existuje  jen  v  cestine. Pokud se nekomu 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olik,  ze by ji chtel prelozit do anglictiny, prip. do neceho jine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im udelat dobry skutek (protoze penizky z toho nebudou), necht m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o je noveho ve verzi 0.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emer  nic,  je zmenena adresa Textovkarova raje (Buffy zacal podnik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 ted  penize na vlastni domeny :-)), dale je opravena drobna chybi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  hre  (v  mistnosti  s  uklizeckou, mate-li jeste nekde starsi verz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zete  ji  zkusit  najit)  a take jedna dosti velka chyba - v predcho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i  jste  se  nikde  nedozvedeli, proc se Locotia jmenuje tak, jak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enuje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ozrejme, jakekoliv chyby, jez objevite, zaslete, prosim, autoro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