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kument k textove hre Kral JISTER   verz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.A.G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 verze ( 0.4 ) je bohuzel ( bohudik ) uz ctvrtou verzi teto textov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edeslych verzich bylo jeste nekolik zavaznych a halda pravopisnych ch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chny, o kterych jsem vedel jsem  samozrejme  opravil a omlouvam se za 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predeslych verzi a jejich chy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1   ...   Neocislovana verze, poznate ji podle uvo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napisu T.A.G se objevi PRESENT...., k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u chybi na konci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2   ...   Uz opravene uvodni logo, ale i tak se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 hre vyskytuje hodne pravopisnych ch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pr.Presypaci hodiny jsem napsal s mekky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d. Je to tra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   ...   Opraveny byly takove zavazne chyby jako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dyz zabijete sermire a vezmete jistou 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ratite se tam znovu, sermir tam zase by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lsi nedostatek byl az v zaveru hry, ka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i nikdo nedostal ( uprimne chapu, 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kdo nevydrzel hrat tak dlou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4   ...   Pri opravovani 0.3-ky se objevilo stra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dne novych chyb, ktere jsem opra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raveveni mizeni mistnosti s klicem,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ani jiste veci rybarovi.A j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kuji timto vsem, co me na chyby upozornili (Beta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ru Klimovicovi (Misty az nezdrava krit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u Kleckovi (Snad jediny pochvalny clo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rovi (At zije Zub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mo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hra je volne jakkoli siritelna a je to zaroven muj prvni vets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C.Funguje urcite na 286 1MB RAM, ale nejsem si jisty grafickou kar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l jsem to sice v 16-ti barevne grafice ( jenom uvodni logo podpo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u, abych ostatni nezmat'. Tohle neni Adventura, ale fakt klasic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vka ( byl to i muj zamer ) ), ale neco je delane ve VGA modu.Pok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EGA ne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hra je delana ve QBASIC 4.5.Pokud by mi nekdo treba chtel nekdy de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ky, dejte mi v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erze, jako i predesle, obsahovaly pouze 1.kolo.Dalsi jsem nedel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e si myslim, ze tak hodne to nikoho bavit nebude, ale pokud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 jenom nekoho bavilo, dejte mi vedet a udelam i dalsi k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bych se chtel omluvit za to, ze hra nepodporuje hacky a carky, 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omu nekolik duvodu:  1. Pise se mi rychle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Nechtelo se mi premyslet, jak nacpat ces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grafickeho modu, tak jsem se na to vykas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adi to nekom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novejsi opravene verze teto textovky si muzete nahrat na PIZIho BBS-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rlove na cisle (asi) ORL 651 23 97, nebo na ATLANTIDA BBS R.Klecky a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apsat primo ke mne.Poslete mi disk s adresou a Jister je 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olik rad ke h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koumavejte vsechno, co je podezdrele a sbirejte uplne vsechno.Nejsou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ne slozite hadanky (ty jsou az v dalsim kole).Kazdy predmet, ktery vez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ete samozdrejme prozkoumat.Ruzice dole ukazuje cervene kam muzete j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PRIK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... Jdi na s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... Jsi na j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... Jdi na vyc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... Jdi na z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... Prozkoumej [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Z ... Vezmi [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P ... Kup [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B ... Zabij [neko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 ... Pouzij [neco, co 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 ... Rekni [neco, co 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J ... Dej, podej [neco, co 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O ... Skoc [nekam, na 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D ... Hod [neco, co 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 ... Precti [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E ... Otevri [jasne co neee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S ... Vyskoc [na 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E ... Udelej, vyrob [n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.. Ukonceni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... Vyvolani tohoto seznamu primo ve 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.. Skok do do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vsech prikazu musi byt dodrzeno to co je v zavorce.Muzete psat malymi ne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ymi pismeny, jak kdo ch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VIM JESTLI TOHLE NEKDO CTE A POKUD JO, TAK JSEM HO PRAVE ODRAD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E, HRAJTE, KRITIZUJ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zornuju, ze mi je pouze a jenom 15 let a jsem zatim na ZS v Orlove,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m talentu (????) zatim skoro nikdo nevi.Pristi rok budu prvnim ro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ovat na Matematickem Gymnasiu Mikulase Koperni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 jeste tvorim trochu hudbu pod umeleckym jmenem a prezdivkou B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je adresa:(To byste chteli vedet na svoje nadavky, mate mozn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itacovy Maniak B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r Fi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vysluni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lova - Lu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ka Repub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 Z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KONEC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