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 JE T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to autobiografick hra v textovm modu napsan v pasca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ce to Kamen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epodporuje ( ba dokonce nesn ) Latin 2 nebo jin nesmysl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 JE CLE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ikvidovat Tokarskou ( profesorku etiny na gymnziu Nad alej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 SE TO OVL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ky, enter, alt + F4 ve Woknous, leccos v Hdosu, ctrl + Break v kriz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dy je teba chvilku pokat, nkdy zmknout " any key to continu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N STRATE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rplivost, prolzn vech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 ( stoj to za nmahu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poutn vech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h program a otvrn vech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SK PR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ru j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voln it po odchodu ( nap. spn maturit ) aut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 gymnzia Nad alej 1952 ( p.s.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o nastalo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.4.1996 ( Msto abych se uil fyziku - je den ped psemkou, pu blbosti 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