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 TO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xtov� 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Y POU�ITELN� VE H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 NA &lt;sv�tov� sm�r&gt; - m��e b�t nahrazen p�smenem sv�tov�ho sm�ru, Tom p�j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r�en�m</w:t>
        <w:tab/>
        <w:t>sm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 DO &lt;n�zev m�sta �i ulice&gt; - v p�pad�, �e jedn�m sm�rem vede v�ce uli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KOUMEJ &lt;n�zev p�edm�tu �i osoby&gt; - Tom prozkoum� ur�en� p�edm�t, a, je -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oho p�edm�t hoden, sebere ho; pop�p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si promluv� s oso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V S (SE) &lt;jm�no osoby&gt; - mluven� s ur�enou osob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�SOB POU��V�N� P��KAZ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azy se zad�vaj� p�semn� a jen, je-li kursor za v�zvou 'Zadej p�kaz: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 jen stla�t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z�ejm� se daj� pou��vat i jin� p�kazy ne� jsou uvedeny v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zad�v�n� p�kaz� pou��vejte i spr�vn� p�edlo�ky a tvary slov, p�davn� j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ynechte (nap�. m�sto 'zelen� kab�t' jen 'kab�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mena p�kaz� pi�te jen mal� (v p�pad� n�zv� ulic mohou b�t i velk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� p�smena pou��vejte jen p�i pou��v�n� nap�. Invent��e �i Po�itadla bo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oho �t�st� ve h�e p�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. MLYN��, MLYKO Software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  KONEC SOUBORU precti.doc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