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�bila-li se V�m tato hra, m��ete si ji zaregistrov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�n� poplatek �in� 39 K�. Pen�ze za�lete slo�enkou typu C na m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�hody regist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bdr��te plnou nejnov�j� verzi t�to h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olu se hrou obdr��te bonusov�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 cen� je tak� disketa a po�tov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stanete slevu 20 % na registraci nebo n�kup dal�ho na�eho progra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z�rove� se hrou obdr��te tak� disketov� k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stanete ti�t�n� manu�l i s n�v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ypl�te tuto registra�n� kartu a za�lete ji na adresu uvedenou na konci to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bo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 REGISTRA�N� KARTA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�no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jmen�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a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�ben� hern� ��nr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��ta�: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m�no zakoupen� hry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( nehod�c� se �krtn�te ) :  256 barevn� verze    2 barevn� ver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u jste z�skal/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ipom�nky a n�vr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�lete na adresu: Jakub Ml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  V H�rk�ch 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v� Butovice - Praha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5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l. 02/561 28 53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ZN�MKA: P�ij�maj� se i nep�vodn� karty ( tzn. napsan� nap�. rukou - �ITELN�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******* KONEC SOUBORU regist.doc *******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