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a TOM je textova hra v 16 barvach ( tyka se verze 1.2 ShareWa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erze je ShareWare, to znamena, ze ji muzete sirit v nezme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e volne dal. Sireni jinych verzi nez tech, ktere jsou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AKAZANO. O registraci se vice dozvite v souboru REGIST.DOC, o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dani v souboru PRECTI.DOC. Verze 1.2 byla dokoncena 7.10.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avdepodobne, ze vzniknou dalsi vylepsene verze teto hry. Zi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 zaregistrov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kub MLYNAR,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0.1997 15: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