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ie programu Organizcia Dusoft 2 - Problmy s mafi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- 18.6.1998 (zaat asi v septembri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1.1 - 1.7.1998 - d sa vyskoi ESCapom z Preskmaj 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praven gramatick chy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doladen niektor drobn chy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DUSOFT 1997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