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 tohto programu je Daniel Duris (DU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: SNP 1003/33, Galanta 92400, Sloven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+421/(0)707/(780)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: zatial ziadny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usof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www.geocities.com/siliconvalley/haven/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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ou postou to potom neprehanajte, do schranky sa vela nezmesti :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