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ie programu Organizcia Dusoft 2.5 - Seychellsk ho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- 6.7.1998 (zaat 5.7.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DUSOFT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