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YE OF THE BEGGAR ( ZEBRAKOVO OK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tejte, pratele, u skvele textove hry EYE OF THE BEGGAR. Je to hra ohrom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ni, a proto jste se mozna s timto pojetim hry dosud nesetkali.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y v ni vystupujici jsou smyslene a jakakoliv podobnost s jinymi hrami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alostmi je ciste (ale ciste) naho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likoz hra vznikla za rekordni ctyri dny, neni tak dobra, jak by au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teli. Zde je prohlaseni Bely Nemeshegyih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lavne sorry za tu hudbu. Me to na toho spikra vubec nebavilo,tak jsem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azel par tonu. Fakt sor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 stale jiskri humorem, ktery obcas nemuze pochopit nikdo jiny nez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i sami. Typickym prikladem jsou Albertovy s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tim, nez zacnete hrat tuto hru, meli byste videt  hry Prince 2,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land 1 a Monkey Isl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kousejte ve hre opravdu vsechny moznosti (treba najdete nejakou chyb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yby se nahodou stalo, ze jste zkoncili neuspechem, pustte si hru znov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prubehu uvodni znelky stisknete ESC. Timto preskocite ponekud dlouhy uv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hry. Eye Of The Beggar  se da dohrat za pomerne  kratkou dobu. Ve hr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 mnozstvi ukolu, a tak je velice snadna. Autori se sverili, ze chte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d se jim to povedlo, jen pobavit hrace, znudene ceskymi textovkami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ou Cikani, Mrazik atd.(ex. Beleg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casne ostrejsi vyrazy  nejsou vyrazem toho, ze by  autori byli spr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ota, ale jsou soucasti umeleckeho efekt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ra je samozrejme  volne siritelna. Autori by  byli jen radi, kdyby nik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zasahoval do programu(Co je to za jazyk ?)a tim kazil dojem ze hry o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. Pokud se vam bude chtit, muzete ke hre prihravat do vasich souboru s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dnoceni, pripominky, napady na nove hry a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ik tedy ke hre EYE OF THE BEGGAR. Ted se jen usadte, pripravte si o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ze text je nekdy dost rychly, a stisknete ENTER na souboru eye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Uz dnes vznika napad na dalsi hru, ktera by mela byt neco jako Dr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p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